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280"/>
        <w:rPr/>
      </w:pPr>
      <w:r>
        <w:rPr>
          <w:rFonts w:cs="Arial" w:ascii="Monotype Corsiva" w:hAnsi="Monotype Corsiva"/>
          <w:b/>
          <w:bCs/>
          <w:color w:val="FF6600"/>
          <w:sz w:val="28"/>
          <w:szCs w:val="28"/>
        </w:rPr>
        <w:t>ЦВЕТОК</w:t>
        <w:br/>
        <w:br/>
      </w:r>
      <w:r>
        <w:rPr>
          <w:rFonts w:cs="Arial" w:ascii="Monotype Corsiva" w:hAnsi="Monotype Corsiva"/>
          <w:color w:val="FF6600"/>
          <w:sz w:val="28"/>
          <w:szCs w:val="28"/>
        </w:rPr>
        <w:t>Над уснувшей нивой дышит</w:t>
        <w:br/>
        <w:t>Легкий ветерок;</w:t>
        <w:br/>
        <w:t>Он ласкает, он колышет</w:t>
        <w:br/>
        <w:t>Полевой цветок.</w:t>
        <w:br/>
        <w:t>И цветок от ласки нежной</w:t>
        <w:br/>
        <w:t>Ветерка дрожит, </w:t>
        <w:br/>
        <w:t>И глубокий, безмятежный</w:t>
        <w:br/>
        <w:t>Сон его манит.</w:t>
        <w:br/>
        <w:t>Отдохнуть цветку отрадно</w:t>
        <w:br/>
        <w:t>В тишине ночной:</w:t>
        <w:br/>
        <w:t>Днем его палил нещадно</w:t>
        <w:br/>
        <w:t>Душный летний зной.</w:t>
        <w:br/>
        <w:t>Беспокоили козявки,</w:t>
        <w:br/>
        <w:t>Шумно копошась;</w:t>
        <w:br/>
        <w:t>А теперь, к душистой травке</w:t>
        <w:br/>
        <w:t>Венчиком склонись,</w:t>
        <w:br/>
        <w:t>Он заснул. Горит звездами</w:t>
        <w:br/>
        <w:t>Синий свод небес, </w:t>
        <w:br/>
        <w:t>За уснувшими полями</w:t>
        <w:br/>
        <w:t>Тихо дремлет лес;</w:t>
        <w:br/>
        <w:t>Спят и травка, и былинка,</w:t>
        <w:br/>
        <w:t>И от ветерка, </w:t>
        <w:br/>
        <w:t>Чуть блестя, дрожит росинка</w:t>
        <w:br/>
        <w:t xml:space="preserve">В чашечке цветка. </w:t>
      </w:r>
    </w:p>
    <w:p>
      <w:pPr>
        <w:pStyle w:val="Bodytext"/>
        <w:rPr/>
      </w:pPr>
      <w:r>
        <w:rPr>
          <w:rFonts w:cs="Arial" w:ascii="Monotype Corsiva" w:hAnsi="Monotype Corsiva"/>
          <w:i/>
          <w:iCs/>
          <w:color w:val="FF6600"/>
          <w:sz w:val="28"/>
          <w:szCs w:val="28"/>
        </w:rPr>
        <w:t>Д.Л.Михаловский</w:t>
      </w:r>
      <w:r>
        <w:rPr>
          <w:rFonts w:cs="Arial" w:ascii="Monotype Corsiva" w:hAnsi="Monotype Corsiva"/>
          <w:color w:val="FF6600"/>
          <w:sz w:val="28"/>
          <w:szCs w:val="28"/>
        </w:rPr>
        <w:t xml:space="preserve"> </w:t>
      </w:r>
    </w:p>
    <w:p>
      <w:pPr>
        <w:pStyle w:val="Normal"/>
        <w:rPr>
          <w:rFonts w:ascii="Monotype Corsiva" w:hAnsi="Monotype Corsiva" w:cs="Arial"/>
          <w:color w:val="FF6600"/>
          <w:sz w:val="28"/>
          <w:szCs w:val="28"/>
        </w:rPr>
      </w:pPr>
      <w:r>
        <w:rPr>
          <w:rFonts w:cs="Arial" w:ascii="Monotype Corsiva" w:hAnsi="Monotype Corsiva"/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4:41:00Z</dcterms:created>
  <dc:creator>bakaeva</dc:creator>
  <dc:description/>
  <cp:keywords/>
  <dc:language>en-US</dc:language>
  <cp:lastModifiedBy>bakaeva</cp:lastModifiedBy>
  <dcterms:modified xsi:type="dcterms:W3CDTF">2010-11-20T04:43:00Z</dcterms:modified>
  <cp:revision>3</cp:revision>
  <dc:subject/>
  <dc:title>ЦВЕТОК</dc:title>
</cp:coreProperties>
</file>